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modernización del paso por Poblado La Ferrería y reconstrucción de carpeta asfáltica al E. C. Periférico Sur, en el municipio de Durango, Dgo. mediante la construcción consistente en trabajos de Terracerías, Pavimentación, Estructuras y Obras de Drenaje, Señalamiento y Dispositivos de Seguridad, Alumbrado Público, Agua Potable, Alcantarillado Sanitario, Drenaje Pluvial Puente Peatonal, Jardinería y Sistema de Rieg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F.-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G.-</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I.-</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rPr/>
      </w:pPr>
      <w:r>
        <w:rPr>
          <w:rFonts w:cs="Arial" w:ascii="Arial" w:hAnsi="Arial"/>
        </w:rPr>
        <w:t>D.-</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pPr>
      <w:r>
        <w:rPr>
          <w:rFonts w:cs="Arial" w:ascii="Arial" w:hAnsi="Arial"/>
          <w:lang w:val="es-ES_tradnl"/>
        </w:rPr>
        <w:t>F</w:t>
      </w:r>
      <w:r>
        <w:rPr>
          <w:rFonts w:cs="Arial" w:ascii="Arial" w:hAnsi="Arial"/>
        </w:rPr>
        <w:t>.-</w:t>
        <w:tab/>
        <w:t xml:space="preserve">    CUNETA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a Construcción de Cunetas se considerará lo señalado en la cláusula d de la norma N-LEG-3 Ejecución de Obras, la conformación de la zanja se realizará de acuerdo con lo establecido en la norma N-CTR-CAR-1-01-005 Excavación para Canales; el revestimiento de la cuneta se realizará de acuerdo con lo establecido en la norma N-CTR-CAR-1-02-003/04 Concreto Hidráulico, en general las cunetas se realizara conforme lo establece la norma N-CTR-CAR-1-03-003/00  Cunetas </w:t>
      </w:r>
      <w:r>
        <w:rPr>
          <w:rFonts w:cs="Arial" w:ascii="Arial" w:hAnsi="Arial"/>
          <w:lang w:val="es-ES_tradnl"/>
        </w:rPr>
        <w:t xml:space="preserve">de la Normativa para la Infraestructura del Transporte. </w:t>
      </w:r>
    </w:p>
    <w:p>
      <w:pPr>
        <w:pStyle w:val="Normal"/>
        <w:tabs>
          <w:tab w:val="clear" w:pos="709"/>
          <w:tab w:val="left" w:pos="-720" w:leader="none"/>
          <w:tab w:val="left" w:pos="1983"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El precio unitario se pagará al precio fijado en el contrato para el metro de cuneta terminada, según su tipo y sección. Estos precios unitarios, conforme a lo indicado en la Cláusula F. de la Norma N·LEG·3, Ejecución de Obras, incluyen lo que corresponda por: Excavación y conformación de la cuneta. Revestimiento de la cuneta, de acuerdo con la Norma, N·CTR·CAR·1·02·003, concreto hidráulico. Carga y descarga en el sitio y forma que indique el proyecto o apruebe la Secretaría, de los materiales producto de la excavación. Los tiempos de los vehículos empleados en los transportes durante las cargas y las descargas de los materiales producto de la excavación. La conservación de la cuneta hasta que haya sido recibida por la Secretaría. Y todo lo necesario para la correcta ejecución de este concepto.</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PU 2.-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3.-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4.-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913991085" r:id="rId2"/>
        </w:objec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b/>
          <w:bCs/>
          <w:color w:val="000000"/>
          <w:sz w:val="22"/>
          <w:szCs w:val="22"/>
        </w:rPr>
        <w:t xml:space="preserve">INHD 10.-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851" w:hanging="851"/>
        <w:jc w:val="both"/>
        <w:rPr/>
      </w:pPr>
      <w:r>
        <w:rPr>
          <w:rFonts w:cs="Arial" w:ascii="Arial" w:hAnsi="Arial"/>
          <w:b/>
          <w:bCs/>
          <w:color w:val="000000"/>
          <w:sz w:val="22"/>
          <w:szCs w:val="22"/>
        </w:rPr>
        <w:t xml:space="preserve">INHD.- SUMINISTRO DE PIEZAS ESPECIALES DE FIERRO FUNDIDO CON BRIDAS, EXTREMIDADES, VALVULAS, BRIDAS, TORNILLOS, EMPAQUES DE PLOMO, JUNTAS GIBAULT,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485.25pt" filled="f" o:ole="">
            <v:imagedata r:id="rId5" o:title=""/>
          </v:shape>
          <o:OLEObject Type="Embed" ProgID="" ShapeID="ole_rId4" DrawAspect="Content" ObjectID="_1206756426"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612pt" filled="f" o:ole="">
            <v:imagedata r:id="rId7" o:title=""/>
          </v:shape>
          <o:OLEObject Type="Embed" ProgID="" ShapeID="ole_rId6" DrawAspect="Content" ObjectID="_1347804839"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613.5pt" filled="f" o:ole="">
            <v:imagedata r:id="rId9" o:title=""/>
          </v:shape>
          <o:OLEObject Type="Embed" ProgID="" ShapeID="ole_rId8" DrawAspect="Content" ObjectID="_1706368992"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pt" filled="f" o:ole="">
            <v:imagedata r:id="rId11" o:title=""/>
          </v:shape>
          <o:OLEObject Type="Embed" ProgID="" ShapeID="ole_rId10" DrawAspect="Content" ObjectID="_1773880604"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613.5pt" filled="f" o:ole="">
            <v:imagedata r:id="rId13" o:title=""/>
          </v:shape>
          <o:OLEObject Type="Embed" ProgID="" ShapeID="ole_rId12" DrawAspect="Content" ObjectID="_453227274" r:id="rId12"/>
        </w:object>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 xml:space="preserve">ALCP 5.-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CP 6.- </w:t>
        <w:tab/>
        <w:t xml:space="preserve">   DEMOLICION DE DE POZO DE VISIT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La demolición de pozo de visita y en general las demoliciones se sujetarán a lo indicado en la cláusula N-CTR-CAR-1.02.013/00 Demoliciones y Desmantelamientos de la normativa para la Infraestructura del Transpor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CP 7.- BOCA DE TORMENTA TIPO DE 1.50 X 1.90 X 1.2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MODERNIZACIÓN DEL PASO POR POBLADO LA FERRERÍAY RECONSTRUCCIÓN DE CARPETA ASFÁLTICA AL E. C. PERIFÉRICO SUR,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304-004879</cp:lastModifiedBy>
  <cp:lastPrinted>2022-05-26T12:42:00Z</cp:lastPrinted>
  <dcterms:modified xsi:type="dcterms:W3CDTF">2022-05-26T17:47:00Z</dcterms:modified>
  <cp:revision>22</cp:revision>
  <dc:subject/>
  <dc:title>ESPECIFICACIONES  TÉCNICAS</dc:title>
</cp:coreProperties>
</file>